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5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ИСТЕМНОЙ КРАСНОЙ ВОЛЧАНК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истемной красной волчанко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истемной красной волчанко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5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СИСТЕМНОЙ КРАСНОЙ</w:t>
      </w:r>
    </w:p>
    <w:p>
      <w:pPr>
        <w:pStyle w:val="ConsTitle"/>
        <w:widowControl/>
        <w:ind w:right="0" w:hanging="0"/>
        <w:jc w:val="center"/>
        <w:rPr/>
      </w:pPr>
      <w:r>
        <w:rPr/>
        <w:t>ВОЛЧАНК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системная красная волчанка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M32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наличия или отсутствия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корости      </w:t>
              <w:br/>
              <w:t xml:space="preserve">оседания эритроцит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лобул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               </w:t>
              <w:br/>
              <w:t xml:space="preserve">альбумин/глобулинового     </w:t>
              <w:br/>
              <w:t xml:space="preserve">соотношения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нтител к     </w:t>
              <w:br/>
              <w:t>антигенам ядра клетки и ДН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нтител к     </w:t>
              <w:br/>
              <w:t xml:space="preserve">кардиолипину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комплемента и его фракций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еномена      </w:t>
              <w:br/>
              <w:t xml:space="preserve">"клетки красной волчанки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акция Вассермана (RW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рямой антиглобулиновый  </w:t>
              <w:br/>
              <w:t xml:space="preserve">тест (тест Кумбса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ямой антиглобулиновый    </w:t>
              <w:br/>
              <w:t xml:space="preserve">тест (прямая проба Кумбс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времени       </w:t>
              <w:br/>
              <w:t xml:space="preserve">свертывания                </w:t>
              <w:br/>
              <w:t xml:space="preserve">нестабилизированной крови  </w:t>
              <w:br/>
              <w:t xml:space="preserve">или рекальцификации плазмы </w:t>
              <w:br/>
              <w:t xml:space="preserve">неактивированно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времени       </w:t>
              <w:br/>
              <w:t xml:space="preserve">кровотеч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              </w:t>
              <w:br/>
              <w:t xml:space="preserve">фибринолитической          </w:t>
              <w:br/>
              <w:t xml:space="preserve">активност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тромбинового   </w:t>
              <w:br/>
              <w:t xml:space="preserve">времени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ределение протромбинового</w:t>
              <w:br/>
              <w:t xml:space="preserve">(тромбопластинового)       </w:t>
              <w:br/>
              <w:t xml:space="preserve">времени в крови или в      </w:t>
              <w:br/>
              <w:t xml:space="preserve">плазм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емя свертывания плазмы,  </w:t>
              <w:br/>
              <w:t xml:space="preserve">активированное змеиными    </w:t>
              <w:br/>
              <w:t xml:space="preserve">ядам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емя свертывания плазмы,  </w:t>
              <w:br/>
              <w:t xml:space="preserve">активированное каолино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емя свертывания плазмы,  </w:t>
              <w:br/>
              <w:t xml:space="preserve">активированное кефалино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селезен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            </w:t>
              <w:br/>
              <w:t xml:space="preserve">лучезапяст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октев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лечев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бедренного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            </w:t>
              <w:br/>
              <w:t xml:space="preserve">голеностоп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"ревматоидных </w:t>
              <w:br/>
              <w:t xml:space="preserve">факторов"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и связанного   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мочевин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я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корости      </w:t>
              <w:br/>
              <w:t xml:space="preserve">оседания эритроцит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нтител к     </w:t>
              <w:br/>
              <w:t>антигенам ядра клетки и ДН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нтител к     </w:t>
              <w:br/>
              <w:t xml:space="preserve">кардиолипину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комплемента и его фракций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еномена      </w:t>
              <w:br/>
              <w:t xml:space="preserve">"клетки красной волчанки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акция Вассермана (RW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рямой антиглобулиновый  </w:t>
              <w:br/>
              <w:t xml:space="preserve">тест (тест Кумбса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ямой антиглобулиновый    </w:t>
              <w:br/>
              <w:t xml:space="preserve">тест (прямая проба Кумбс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времени       </w:t>
              <w:br/>
              <w:t xml:space="preserve">свертывания                </w:t>
              <w:br/>
              <w:t xml:space="preserve">нестабилизированной крови  </w:t>
              <w:br/>
              <w:t xml:space="preserve">или рекальцификации плазмы </w:t>
              <w:br/>
              <w:t xml:space="preserve">неактивированно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времени       </w:t>
              <w:br/>
              <w:t xml:space="preserve">кровотеч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              </w:t>
              <w:br/>
              <w:t xml:space="preserve">фибринолитической          </w:t>
              <w:br/>
              <w:t xml:space="preserve">активност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тромбинового   </w:t>
              <w:br/>
              <w:t xml:space="preserve">времени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ределение протромбинового</w:t>
              <w:br/>
              <w:t xml:space="preserve">(тромбопластинового)       </w:t>
              <w:br/>
              <w:t xml:space="preserve">времени в крови или в      </w:t>
              <w:br/>
              <w:t xml:space="preserve">плазм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емя свертывания плазмы,  </w:t>
              <w:br/>
              <w:t xml:space="preserve">активированное змеиными    </w:t>
              <w:br/>
              <w:t xml:space="preserve">ядам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емя свертывания плазмы,  </w:t>
              <w:br/>
              <w:t xml:space="preserve">активированное каолино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5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емя свертывания плазмы,  </w:t>
              <w:br/>
              <w:t xml:space="preserve">активированное кефалино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селезен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 04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            </w:t>
              <w:br/>
              <w:t xml:space="preserve">лучезапяст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октев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лечев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бедренного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            </w:t>
              <w:br/>
              <w:t xml:space="preserve">голеностоп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"ревматоидных </w:t>
              <w:br/>
              <w:t xml:space="preserve">факторов"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и связанного   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мочевин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ибриногена в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энцефало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дерно-магнитная           </w:t>
              <w:br/>
              <w:t xml:space="preserve">резонансная томография 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зофагогастродуоденоскоп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 и</w:t>
              <w:br/>
              <w:t xml:space="preserve">сопутствующие средств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статически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клофосф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4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клоспор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500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трекс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7 мг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нтибактериаль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5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оксицилл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фтриакс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 г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32:00Z</dcterms:created>
  <dc:creator>ConsultantPlus</dc:creator>
  <dc:description/>
  <dc:language>en-US</dc:language>
  <cp:lastModifiedBy>Nataly</cp:lastModifiedBy>
  <dcterms:modified xsi:type="dcterms:W3CDTF">2005-04-27T09:32:00Z</dcterms:modified>
  <cp:revision>2</cp:revision>
  <dc:subject/>
  <dc:title>МИНИСТЕРСТВО ЗДРАВООХРАНЕНИЯ И СОЦИАЛЬНОГО РАЗВИТИЯ</dc:title>
</cp:coreProperties>
</file>